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403489104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427595243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786745121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